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07.05.2018  № 868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6.12. 2017  № 2310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РАСЧЕТ ОБЪЕМОВ ФИНАНСОВОГО ОБЕСПЕЧЕНИЯ ВЫПОЛНЕНИЯ МУНИЦИПАЛЬНОГО ЗАДАНИЯ</w:t>
      </w:r>
    </w:p>
    <w:p>
      <w:pPr>
        <w:pStyle w:val="Normal"/>
        <w:jc w:val="center"/>
        <w:rPr/>
      </w:pPr>
      <w:r>
        <w:rPr/>
        <w:t>МУНИЦИПАЛЬНЫМ БЮДЖЕТНЫМ УЧРЕЖДЕНИЕМ «КОМПЛЕКСНЫЙ ЦЕНТР СОЦИАЛЬНОГО ОБСЛУЖИВАНИЯ НАСЕЛЕНИЯ»</w:t>
      </w:r>
    </w:p>
    <w:p>
      <w:pPr>
        <w:pStyle w:val="Normal"/>
        <w:jc w:val="center"/>
        <w:rPr>
          <w:sz w:val="22"/>
          <w:szCs w:val="22"/>
        </w:rPr>
      </w:pPr>
      <w:r>
        <w:rPr/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1559"/>
        <w:gridCol w:w="1276"/>
        <w:gridCol w:w="1276"/>
        <w:gridCol w:w="1559"/>
        <w:gridCol w:w="1276"/>
        <w:gridCol w:w="2126"/>
      </w:tblGrid>
      <w:tr>
        <w:trPr>
          <w:trHeight w:val="1696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Базовый норматив затрат на оказание муниципальной услуги, 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муниципального учреждения социального обслуживания</w:t>
              <w:tab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рриториальный корректирующ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коэффициент,</w:t>
            </w:r>
            <w:r>
              <w:rPr>
                <w:sz w:val="20"/>
                <w:szCs w:val="20"/>
              </w:rPr>
              <w:t xml:space="preserve">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</w:t>
            </w:r>
            <w:r>
              <w:rPr>
                <w:sz w:val="18"/>
                <w:szCs w:val="18"/>
              </w:rPr>
              <w:t xml:space="preserve">орректирующий </w:t>
            </w:r>
            <w:r>
              <w:rPr>
                <w:sz w:val="19"/>
                <w:szCs w:val="19"/>
              </w:rPr>
              <w:t>коэффициент</w:t>
            </w:r>
            <w:r>
              <w:rPr>
                <w:sz w:val="20"/>
                <w:szCs w:val="20"/>
              </w:rPr>
              <w:t>,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затраты на единицу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Объем оказываемой услуги,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>Объем финансового обеспечения выполнения муниципаль-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задания, 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 xml:space="preserve">(гр.6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✕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гр.7)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right="34"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полустационарной форме 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/>
            </w:pPr>
            <w:r>
              <w:rPr>
                <w:sz w:val="20"/>
                <w:szCs w:val="20"/>
              </w:rPr>
              <w:t>22042001001000001000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200001006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400001002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600001007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800001003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000001006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200001002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80000100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 336,7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 336,7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10,162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8 926,100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36,721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10,162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36,721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46,882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071,132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7 779,684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36,721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10,162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3 773,674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0 508,086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468,823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5 138,112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 570,440</w:t>
            </w:r>
          </w:p>
        </w:tc>
      </w:tr>
      <w:tr>
        <w:trPr>
          <w:trHeight w:val="18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4" w:leader="none"/>
              </w:tabs>
              <w:ind w:left="0" w:right="34"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форме на дому (очно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000001009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100001007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200001005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400001001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600001006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800001002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000001005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100001003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200001001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300001009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400001007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500001004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600001002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700001000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22047001001800001008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8 188,0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8 188,0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5 640,69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42 184,1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88,0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564,06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88,0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504,18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 700,57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63 518,3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88,0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88,0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 512,55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88,0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88,0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88,0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76,046</w:t>
            </w:r>
          </w:p>
        </w:tc>
      </w:tr>
      <w:tr>
        <w:trPr>
          <w:trHeight w:val="18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. Предоставление социального обслуживания в форме на дому (заочно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8001001000001004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8001001100001002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8001001200001000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8001001400001006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8001001500001003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2204800100170000100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 291,2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 291,2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572,32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863,5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91,24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582,48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582,48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582,4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67" w:gutter="34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6:00Z</dcterms:created>
  <dc:creator>lashvetsova</dc:creator>
  <dc:description/>
  <cp:keywords/>
  <dc:language>en-US</dc:language>
  <cp:lastModifiedBy>Нелли В. Воронина</cp:lastModifiedBy>
  <cp:lastPrinted>2018-04-27T08:47:00Z</cp:lastPrinted>
  <dcterms:modified xsi:type="dcterms:W3CDTF">2018-05-08T04:38:00Z</dcterms:modified>
  <cp:revision>100</cp:revision>
  <dc:subject/>
  <dc:title/>
</cp:coreProperties>
</file>